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1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81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ind w:left="481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 декабря 2025 г. №67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31"/>
      <w:bookmarkEnd w:id="0"/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 и экстремизма в городе Орле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- 203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sz w:val="28"/>
          <w:szCs w:val="28"/>
        </w:rPr>
        <w:t>I.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ab/>
      </w:r>
      <w:r>
        <w:rPr>
          <w:sz w:val="28"/>
          <w:szCs w:val="28"/>
        </w:rPr>
        <w:t>В 2025 году обстановка в области противодействия терроризму на территории Российской Федерации характеризовалась высоким уровнем террористических угроз, при этом скоординированная деятельность силовых структур и органов власти обеспечила своевременность принятия необходимых мер по их нейтрализации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ab/>
        <w:t>Вовлечение граждан в противоправную деятельность происходило преимущественно с использованием сети Интернет, как за счёт самостоятельного изучения материалов террористической и экстремистской направленности, так и в процессе общения в мессенджерах и социальных сетях с членами экстремистских и террористи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800000"/>
          <w:sz w:val="28"/>
          <w:szCs w:val="28"/>
        </w:rPr>
        <w:tab/>
      </w:r>
      <w:r>
        <w:rPr>
          <w:rFonts w:eastAsia="Times New Roman" w:cs="Times New Roman"/>
          <w:sz w:val="28"/>
          <w:szCs w:val="28"/>
        </w:rPr>
        <w:t xml:space="preserve">В соответствии с полномочиями, установленными </w:t>
      </w:r>
      <w:hyperlink r:id="rId2"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</w:rPr>
          <w:t>п. 7.1 части 1 статьи 16</w:t>
        </w:r>
      </w:hyperlink>
      <w:r>
        <w:rPr>
          <w:rFonts w:eastAsia="Times New Roman" w:cs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в целях реализации основных положений, установленных Федеральным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Times New Roman" w:cs="Times New Roman"/>
          <w:sz w:val="28"/>
          <w:szCs w:val="28"/>
        </w:rPr>
        <w:t xml:space="preserve"> от 06.03.2006 № 35-ФЗ «О противодействии терроризму», Федеральным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Times New Roman" w:cs="Times New Roman"/>
          <w:sz w:val="28"/>
          <w:szCs w:val="28"/>
        </w:rPr>
        <w:t xml:space="preserve"> от 25.07.2002 № 114-ФЗ «О противодействии экстремистской деятельности», </w:t>
      </w:r>
      <w:hyperlink r:id="rId5"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</w:rPr>
          <w:t>Концепцией</w:t>
        </w:r>
      </w:hyperlink>
      <w:r>
        <w:rPr>
          <w:rFonts w:eastAsia="Times New Roman" w:cs="Times New Roman"/>
          <w:sz w:val="28"/>
          <w:szCs w:val="28"/>
        </w:rPr>
        <w:t xml:space="preserve"> противодействия терроризму в Российской Федерации, органы местного самоуправления участвуют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в профилактике терроризма и экстремизма выражается, в частности, в обеспечении антитеррористической защищенности мест с массовым пребыванием людей, объектов муниципальной собственности, а именно зданий и сооружений, в которых размещены муниципальные бюджетные учреждения образования, культуры, спорта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я Программы направлены на повышение уровня антитеррористической защищенности муниципальных объектов города с массовым пребыванием людей, что в результате окажет непосредственное влияние на укрепление общей безопасности граждан, организацию воспитательной работы среди подростков и молодежи, направленной на противодействие идеологии терроризма и экстрем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изложенным, в целях исполнения действующего законодательства РФ об участии органов местного самоуправления в профилактике терроризма и экстремизма, а также минимизации и (или) ликвидации последствий проявления терроризма и экстремизма необходимо проведение ряда организационных мероприятий, а также финансовое обеспечение из бюджета города Орла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sz w:val="28"/>
          <w:szCs w:val="28"/>
        </w:rPr>
        <w:t>II. Паспорт Программы «Профилактика терроризма и экстремизма в городе Орле на 2026 - 2030 годы»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9098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8"/>
        <w:gridCol w:w="6960"/>
      </w:tblGrid>
      <w:tr>
        <w:trPr/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рограммы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грамма  «Профилактика терроризма и экстремизма в городе Орле на 2026 - 2030 годы» (далее - Программа)</w:t>
            </w:r>
          </w:p>
        </w:tc>
      </w:tr>
      <w:tr>
        <w:trPr/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азчик Программы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города Орла</w:t>
            </w:r>
          </w:p>
        </w:tc>
      </w:tr>
      <w:tr>
        <w:trPr/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чик Программы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безопасности администрации города Орла</w:t>
            </w:r>
          </w:p>
        </w:tc>
      </w:tr>
      <w:tr>
        <w:trPr/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Основание для разработки Программы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Федеральный </w:t>
            </w:r>
            <w:hyperlink r:id="rId6">
              <w:r>
                <w:rPr>
                  <w:rStyle w:val="InternetLink"/>
                  <w:rFonts w:eastAsia="Times New Roman" w:cs="Times New Roman"/>
                  <w:color w:val="000000"/>
                  <w:u w:val="none"/>
                </w:rPr>
                <w:t>закон</w:t>
              </w:r>
            </w:hyperlink>
            <w:r>
              <w:rPr>
                <w:rFonts w:eastAsia="Times New Roman" w:cs="Times New Roman"/>
              </w:rPr>
              <w:t xml:space="preserve"> от 06.10.2003 № 131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Федеральный </w:t>
            </w:r>
            <w:hyperlink r:id="rId7">
              <w:r>
                <w:rPr>
                  <w:rStyle w:val="InternetLink"/>
                  <w:rFonts w:eastAsia="Times New Roman" w:cs="Times New Roman"/>
                  <w:color w:val="000000"/>
                  <w:u w:val="none"/>
                </w:rPr>
                <w:t>закон</w:t>
              </w:r>
            </w:hyperlink>
            <w:r>
              <w:rPr>
                <w:rFonts w:eastAsia="Times New Roman" w:cs="Times New Roman"/>
              </w:rPr>
              <w:t xml:space="preserve"> от 25.07.2002 № 114-ФЗ «О противодействии экстремистской деятельности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Федеральный </w:t>
            </w:r>
            <w:hyperlink r:id="rId8">
              <w:r>
                <w:rPr>
                  <w:rStyle w:val="InternetLink"/>
                  <w:rFonts w:eastAsia="Times New Roman" w:cs="Times New Roman"/>
                  <w:color w:val="000000"/>
                  <w:u w:val="none"/>
                </w:rPr>
                <w:t>закон</w:t>
              </w:r>
            </w:hyperlink>
            <w:r>
              <w:rPr>
                <w:rFonts w:eastAsia="Times New Roman" w:cs="Times New Roman"/>
              </w:rPr>
              <w:t xml:space="preserve"> от 06.03.2006 № 35-ФЗ «О противодействии терроризму»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каз Президента РФ от 15 февраля 2006 года № 116 «О мерах по противодействию терроризму»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Устав городского округа город Орел</w:t>
            </w:r>
          </w:p>
        </w:tc>
      </w:tr>
      <w:tr>
        <w:trPr/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ители Программы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ение по безопасности администрации города Орла;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ение по организационной работе, молодежной политике и связям с общественными организациями администрации города Орла;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ение образования, спорта и физической культуры  администрации города Орла;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администрации города Орла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ение строительства, дорожного хозяйства и благоустройства администрации города Орла;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итет по организации транспортного обслуживания населения и связи администрации города Орла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ение по взаимодействию со средствами массовой информации и аналитической работе администрации города Орла;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ение экономического развития администрации города Орла;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вление муниципального имущества и землепользования администрации города Орла;</w:t>
            </w:r>
          </w:p>
          <w:p>
            <w:pPr>
              <w:pStyle w:val="Normal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управление муниципальной службы и кадров администрации города Орл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территориальные управления администрации города Орла; 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КУ «Служба технического обеспечения администрации города Орла»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ВД России по Орловской области (по согласованию)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вление Росгвардии по Орловской области (по согласованию)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ВД России по городу Орлу (по согласованию)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О МВД России на ст.Орел (по согласованию)</w:t>
            </w:r>
          </w:p>
        </w:tc>
      </w:tr>
      <w:tr>
        <w:trPr/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четность о реализации мероприятий Программы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Предоставляется исполнителями Программы в управление по безопасности администрации города Орла ежеквартально с нарастающим итогом (до 10 апреля, 10 июля, 10 октября, 10 января)</w:t>
            </w:r>
          </w:p>
        </w:tc>
      </w:tr>
      <w:tr>
        <w:trPr/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ь и задачи Программы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800000"/>
              </w:rPr>
            </w:pPr>
            <w:r>
              <w:rPr>
                <w:rFonts w:cs="Times New Roman"/>
              </w:rPr>
              <w:t>Целью Программы является</w:t>
            </w:r>
            <w:r>
              <w:rPr>
                <w:rFonts w:eastAsia="Times New Roman" w:cs="Times New Roman"/>
              </w:rPr>
              <w:t xml:space="preserve"> участие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 «Город Орёл».</w:t>
            </w:r>
          </w:p>
          <w:p>
            <w:pPr>
              <w:pStyle w:val="Normal"/>
              <w:jc w:val="both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Задачами Программы являются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- проведение информационно-пропагандистской деятельности  в области профилактики терроризма и экстремизма на территории города Орла;</w:t>
            </w:r>
          </w:p>
          <w:p>
            <w:pPr>
              <w:pStyle w:val="Normal"/>
              <w:jc w:val="both"/>
              <w:rPr>
                <w:rFonts w:cs="Times New Roman"/>
                <w:color w:val="800000"/>
              </w:rPr>
            </w:pPr>
            <w:r>
              <w:rPr>
                <w:rFonts w:cs="Times New Roman"/>
              </w:rPr>
              <w:t>- усиление антитеррористической защищенности  объектов, находящихся в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800000"/>
              </w:rPr>
              <w:t xml:space="preserve">- </w:t>
            </w:r>
            <w:r>
              <w:rPr>
                <w:rFonts w:cs="Times New Roman"/>
              </w:rPr>
              <w:t>организация воспитательной работы среди подростков и молодежи, направленной на противодействие идеологии терроризма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речень целевых показателей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совершенных на территории города Орла террористических актов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информации, размещенной в средствах массовой информации, по вопросам профилактики терроризма, патриотического воспитания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распространенной агитационной печатной продукции (листовок, плакатов)</w:t>
            </w:r>
          </w:p>
        </w:tc>
      </w:tr>
      <w:tr>
        <w:trPr/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оки реализации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026 - 2030 годы</w:t>
            </w:r>
          </w:p>
        </w:tc>
      </w:tr>
      <w:tr>
        <w:trPr/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ъем финансирования – 29313 тыс.руб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е осуществляется за счет средств муниципального бюджета, выделяемых на текущую деятельность исполнителей мероприятий Программ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III. Перечень основных мероприятий Программы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Профилактика терроризма и экстремизма в городе Орле на 2026 - 2030 годы»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20807045</wp:posOffset>
                </wp:positionV>
                <wp:extent cx="5861050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1638.35pt" to="465.15pt,1639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19" w:type="dxa"/>
        <w:jc w:val="left"/>
        <w:tblInd w:w="-1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2505"/>
        <w:gridCol w:w="1730"/>
        <w:gridCol w:w="2241"/>
        <w:gridCol w:w="2119"/>
      </w:tblGrid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ероприятий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рок исполнения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лнители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</w:tr>
      <w:tr>
        <w:trPr/>
        <w:tc>
          <w:tcPr>
            <w:tcW w:w="931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 Участие в профилактике терроризма и экстремизма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совместных заседаний антитеррористической комиссии города Орла и оперативной группы Муниципального образования «Город Орел»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реже 1 раза в квартал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ение по безопасности администрации города Орла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ВД России по городу Орлу (по согласованию)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ыполнение профилактических мероприятий, предусмотренных муниципальной программой «Молодежь города Орла»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ответствии с программой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организационной работе, молодежной политике и связям с общественными организациями 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е в рамках целевой программы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полнение профилактических мероприятий, предусмотренных </w:t>
            </w:r>
            <w:r>
              <w:rPr>
                <w:rFonts w:cs="Times New Roman"/>
                <w:bCs/>
              </w:rPr>
              <w:t xml:space="preserve">Перечнем мероприятий по исполнению Комплексного плана противодействия идеологии терроризма </w:t>
              <w:br/>
              <w:t>в Российской Федерации на 2024 – 2028 годы на территории муниципального образования «Город Орёл»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ответствии с Комплексным планом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организационной работе, молодежной политике и связям с общественными организациями 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администрации города Орла;</w:t>
            </w:r>
          </w:p>
          <w:p>
            <w:pPr>
              <w:pStyle w:val="Normal"/>
              <w:rPr>
                <w:rFonts w:cs="Times New Roman"/>
                <w:color w:val="800000"/>
              </w:rPr>
            </w:pPr>
            <w:r>
              <w:rPr>
                <w:rFonts w:cs="Times New Roman"/>
              </w:rPr>
              <w:t>Управление по взаимодействию со средствами массовой информации и аналитической работе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антитеррористических учений и тренировок в учреждениях, организациях, предприятиях города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гласно плану-графику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вление по безопасности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У МЧС России по Орловской области (по согласованию)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роведение анализа  состояния миграционной обстановки, привлечения иностранной рабочей силы и выявления нелегальных мигрантов на территории города Орла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20 январ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 апрел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 июл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 октябр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безопасности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М УМВД России по Орловской области (по согласованию)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ВД России по городу Орлу (по согласованию)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6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роведение мониторинга межрасовых, межнациональных (межэтнических) и межконфессиональ-ных отношений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женедельно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организационной работе, молодежной политике и связям с общественными организациями 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рриториальные управления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взаимодействию со средствами массовой информации и аналитической работе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7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встреч, «круглых столов» с руководителями общественных, национальных, религиозных организаций, действующих на территории города Орла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организационной работе, молодежной политике и связям с общественными организациями 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8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конференций, семинаров, круглых столов, направленных на обмен опытом специалистов, участвующих в реализации мероприятий по противодействию идеологии терроризма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9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ривлечение несовершеннолетних к деятельности общественных организаций, волонтерских военно-патриотических молодежных и детских объединений в целях формирования антитеррористическо-го мировоззрения, привития традиционных российских духовно-нравственных ценностей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0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антитеррористической подготовки сотрудников, участвующих в противодействии терроризму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 постоянной основе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муниципальной службы и кадров 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муниципального имущества и землепользования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экономического развития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митет по организации транспортного обслуживания населения и связи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строительства, дорожного хозяйства и благоустройства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9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 Проведение информационно-пропагандистской деятельности  в области профилактики терроризма и экстремизма на территории города Орла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.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eastAsia="Times New Roman" w:cs="Times New Roman"/>
              </w:rPr>
              <w:t>Проведение воспитательных и просветительских мероприятий, направленных на развитие у детей и молодежи неприятия идеологии терроризма, экстремизма, неонацизма и воспитание традиционных российских духовно-нравственных ценностей</w:t>
            </w:r>
            <w:r>
              <w:rPr>
                <w:rFonts w:eastAsia="Times New Roman" w:cs="Times New Roman"/>
                <w:color w:val="FF0000"/>
              </w:rPr>
              <w:t xml:space="preserve"> </w:t>
            </w:r>
            <w:r>
              <w:rPr>
                <w:rFonts w:eastAsia="Times New Roman" w:cs="Times New Roman"/>
              </w:rPr>
              <w:t>с привлечением представителей общественных организаций, социально ориентированных некоммерческих организаций, получателей грантовой поддержки, диаспор, лидеров общественного мнения, представителей религиозных конфессий. Освещение данных мероприятий на официальных сайтах, в официальных мессенджерах в информационно-телекоммуникацион-ной сети Интернет.</w:t>
            </w:r>
            <w:r>
              <w:rPr>
                <w:rFonts w:eastAsia="Times New Roman" w:cs="Times New Roman"/>
                <w:color w:val="FF0000"/>
              </w:rPr>
              <w:t xml:space="preserve"> 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ВД России по городу Орлу (по согласованию)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ВД России по Орловской области (по согласованию)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О МВД России на ст.Орел (по согласованию)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ведение профилактических мероприятий, направленных на правовое просвещение обучающихся, в том числе доведение информации об ответственности за совершения преступлений и административных правонарушений террористической и экстремистской  направленности, разъяснение сущности террористических, украинских националистических и неонацистских организаций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ВД России по городу Орлу (по согласованию)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ВД России по Орловской области (по согласованию)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О МВД России на ст.Орел (по согласованию)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.3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мещение в муниципальных образовательных организациях, учреждениях культуры информационных стендов о действующем законодательстве Российской Федерации в сфере противодействия экстремистской и террористической деятельности, административной и уголовной ответственности за нарушение указанного законодательства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4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мониторинга психологического климата в образовательных организациях, активности виртуальных деструктивных сообществ, динамики насильственных проявлений среди несовершеннолетних, по результатам которого принимать меры, направленные на повышении качества организации и реализации воспитательных и профилактических мероприятий в конкретной образовательной организации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5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социологических исследований по изучению межнациональных и межконфессиональных отношений в образовательных организациях, мониторингу девиантного  поведения детей и молодежи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6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явление посредством различного вида диагностик и психолого-педагогического тестирования обучающихся, подверженных деструктивным идеологиям, склонных к насильственному (агрессивному) и суицидальному поведению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7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Проведение информационно-пропагандистских мероприятий, направленных на повышение бдительности граждан и разъяснение </w:t>
              <w:br/>
              <w:t xml:space="preserve">их действий в случае террористических угроз, раскрытие сущности идеологии экстремизма и терроризма. Задействовать в этой работе возможности районных подразделений ГУ МЧС России по Орловской области и УМВД России </w:t>
              <w:br/>
              <w:t xml:space="preserve">по Орловской области. При необходимости использовать методические материалы, размещенные в разделе «Антитеррор» государственной специализированной информационной системы «Портал Орловской </w:t>
              <w:br/>
              <w:t>области – публичный информационный центр», на портале Национального антитеррористического комитета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период подготовки и проведения праздничных мероприятий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взаимодействию со средствами массовой информации и аналитической работе администрации города Орл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8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мониторинга публикаций в средствах массовой информации, на интернет-сайтах на предмет выявления материалов террористической и экстремистской направленности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взаимодействию со средствами массовой информации и аналитической работе администрации города Орла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9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мещение на официальном сайте администрации города Орла в разделе «Антитеррор», материалов о проводимых администрацией города Орла мероприятиях патриотической направленности, а также мероприятий, направленных на профилактику терроризма и экстремизма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взаимодействию со средствами массовой информации и аналитической работе администрации города Орла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0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пространение антитеррористическо-го контента, нацеленного а формирование негативного отношения к терроризму, украинскому национализму и неонацизму, а также неприятие массовых убийств, разъяснение социальной значимости профилактической деятельности органов власти и популяризацию лиц, отличившихся в борьбе с терроризмом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администрации города Орла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>Организация работы с родителями (законными представителям) с целью разъяснения им методов обеспечения защиты детей в информационно-телекоммуникацион-ных сетях, включая сеть Интернет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ВД России по  Орловской области (по согласованию)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2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остоянного контроля по исключению доступа учащихся общеобразовательных учреждений к информационным ресурсам сети «Интернет», содержащим информацию террористической и экстремистской направленности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3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верка книжного фонда библиотек и поступающей литературы с регулярно пополняемым федеральным списком экстремистских материалов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 Управление культуры администрации города Орл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3.  Обеспечение антитеррористической защищенности  объектов вероятных террористических посягательств и мест массового пребывания людей, находящихся в муниципальной собственности, минимизация и (или) ликвидация последствий террористических актов, повышение уровня профессиональной подготовки ответственных должностных лиц 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совместных проверок (обследования) состояния антитеррористической защищенности муниципальных объектов вероятных террористических посягательств, а также мест массового пребывания людей 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В соответствии с требованиями постановлений Правительства Р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Управление по безопасности администрации города Орла;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правление культуры администрации города Орла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правление муниципального имущества и землепользования администрации города Орла; Управление экономического развития администрации города Орла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КУ «Служба технического обеспечения администрации города Орла»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ФСБ России по Орловской области (по согласованию)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правление Росгвардии по Орловской области (по согласованию)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У МЧС России по Орловской области (по согласованию)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МВД России по городу Орлу (по согласованию)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тренировок по обеспечению антитеррористической защищенности железнодорожного вокзала ст.Оре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Еженедельно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ЛО МВД России на станции Орел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роприятия антитеррористическо-го характера на городском пассажирском транспорте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митет по организации транспортного обслуживания населения и связи администрации города Орл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проведение обследований подвалов и крыш жилых домов на предмет их технической укрепленности и наличия замков на дверях, освещенности дворовых территорий в ночное время суток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рриториальные управления  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FontStyle11"/>
                <w:rFonts w:eastAsia="Times New Roman"/>
                <w:sz w:val="24"/>
                <w:szCs w:val="24"/>
              </w:rPr>
            </w:pPr>
            <w:r>
              <w:rPr>
                <w:rFonts w:cs="Times New Roman"/>
              </w:rPr>
              <w:t>3.5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120" w:leader="none"/>
              </w:tabs>
              <w:spacing w:before="0" w:after="0"/>
              <w:ind w:left="15" w:hanging="0"/>
              <w:rPr>
                <w:rStyle w:val="FontStyle11"/>
                <w:rFonts w:eastAsia="Times New Roman"/>
                <w:sz w:val="24"/>
                <w:szCs w:val="24"/>
              </w:rPr>
            </w:pPr>
            <w:r>
              <w:rPr>
                <w:rStyle w:val="FontStyle11"/>
                <w:rFonts w:eastAsia="Times New Roman"/>
                <w:sz w:val="24"/>
                <w:szCs w:val="24"/>
              </w:rPr>
              <w:t>Осуществление контроля за организациями, осуществляющими деятельность по управлению многоквартирными домами, по выполнению ими перечня мероприятий по обеспечению антитеррористической защищенности многоквартирных домов</w:t>
            </w:r>
          </w:p>
          <w:p>
            <w:pPr>
              <w:pStyle w:val="TextBody"/>
              <w:widowControl/>
              <w:tabs>
                <w:tab w:val="clear" w:pos="709"/>
                <w:tab w:val="left" w:pos="120" w:leader="none"/>
              </w:tabs>
              <w:spacing w:before="0" w:after="0"/>
              <w:ind w:left="15" w:hanging="0"/>
              <w:rPr>
                <w:rStyle w:val="FontStyle11"/>
                <w:rFonts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жилищно-коммунального хозяйства администрации города Орла</w:t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6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контроля за  состоянием антитеррористической защищенности подведомственных управлениям учреждений (организаций)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rPr>
                <w:rFonts w:cs="Times New Roman"/>
                <w:color w:val="800000"/>
              </w:rPr>
            </w:pPr>
            <w:r>
              <w:rPr>
                <w:rFonts w:cs="Times New Roman"/>
              </w:rPr>
              <w:t>Управление культуры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строительства, дорожного хозяйства и благоустройства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муниципального имущества и землепользования администрации города Орл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7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контроля за разработкой, внесением изменений в паспорта безопасности  муниципальных объектов вероятных террористических посягательств и мест массового пребывания людей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безопасности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rPr>
                <w:rFonts w:cs="Times New Roman"/>
                <w:color w:val="800000"/>
              </w:rPr>
            </w:pPr>
            <w:r>
              <w:rPr>
                <w:rFonts w:cs="Times New Roman"/>
              </w:rPr>
              <w:t>Комитет организации транспортного обслуживания населения и связи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строительства, дорожного хозяйства и благоустройства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муниципального имущества и землепользования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КУ «Служба технического обеспечения администрации города Орла»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65735</wp:posOffset>
                      </wp:positionV>
                      <wp:extent cx="5838190" cy="2222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81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3.05pt" to="459.95pt,14.7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8</w:t>
            </w:r>
          </w:p>
        </w:tc>
        <w:tc>
          <w:tcPr>
            <w:tcW w:w="250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мероприятий, направленных на приведение муниципальных потенциальных объектов террористических посягательств и мест массового пребывания людей в соответствие требованиям к их антитеррористической защищенности, в том числе оснащение муниципальных объектов (территорий) инженерно-техническими средствами защиты </w:t>
            </w:r>
          </w:p>
        </w:tc>
        <w:tc>
          <w:tcPr>
            <w:tcW w:w="173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24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строительства, дорожного хозяйства и благоустройства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муниципального имущества и землепользования администрации города Орл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КУ «Служба технического обеспечения администрации города Орла»</w:t>
            </w:r>
          </w:p>
        </w:tc>
        <w:tc>
          <w:tcPr>
            <w:tcW w:w="2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9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 Организация воспитательной работы среди подростков и молодежи, направленной на противодействие идеологии терроризма, достижение взаимопонимания и уважения в вопросах межэтнического и межкультурного сотрудничества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в образовательных организациях для иностранных обучающихся мероприятий по разъяснению традиционных российских духовно-нравственных ценносте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</w:t>
            </w:r>
          </w:p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проведение цикла лекционных занятий на базе общеобразовательных организаций для предотвращения конфликтов на межнациональной и межрелигиозной почве с приглашением представителей Координационного центра по вопросам формирования у молодежи активной гражданской позиции, предупреждения межнациональных и межконфессиональных конфликтов, противодействия идеологии терроризма и профилактики экстремизма Орловского государственного университета имени И.С. Тургенева по темам профилактики терроризма, экстремизма, неонацизма, радикализма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 требует финансовых затра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3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целях патриотического воспитания детей и молодежи открытие в общеобразовательных организациях Парт Героев, организация и проведение общественно-политических мероприятий, посвященных общегосударственным праздникам (День защитников Отечества, День Победы, День воссоединения ДНР, ЛНР, Запорожской области и Херсонской области с Российской Федерацией, День Героев Отечества, День неизвестного солдата), Дню солидарности в борьбе с терроризмом (3 сентября)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администрации города Орла;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; Управление культуры администрации города Орла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4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ведение  конкурсов для обучающихся образовательных организаций на звание лучшего студенческого и детского плаката, посвященного борьбе с экстремизмом, терроризмом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, спорта и физической культуры  администрации города Орла;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ение по организационной работе, молодежной политике и связям с общественными организациями администрации города Орла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исполнителей на текущую деятельность</w:t>
            </w:r>
          </w:p>
        </w:tc>
      </w:tr>
    </w:tbl>
    <w:p>
      <w:pPr>
        <w:pStyle w:val="Normal"/>
        <w:jc w:val="center"/>
        <w:rPr>
          <w:color w:val="800000"/>
          <w:sz w:val="28"/>
          <w:szCs w:val="28"/>
        </w:rPr>
      </w:pPr>
      <w:r>
        <w:rPr>
          <w:sz w:val="28"/>
          <w:szCs w:val="28"/>
        </w:rPr>
        <w:t>IV. Финансовое обеспечение программы «Профилактика терроризма и экстремизма в городе Орле на 2026 - 2030 годы» (тыс. руб.)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93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4"/>
        <w:gridCol w:w="1379"/>
        <w:gridCol w:w="676"/>
        <w:gridCol w:w="851"/>
        <w:gridCol w:w="992"/>
        <w:gridCol w:w="992"/>
        <w:gridCol w:w="993"/>
        <w:gridCol w:w="1522"/>
      </w:tblGrid>
      <w:tr>
        <w:trPr/>
        <w:tc>
          <w:tcPr>
            <w:tcW w:w="1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период реализации Программы</w:t>
            </w:r>
          </w:p>
        </w:tc>
        <w:tc>
          <w:tcPr>
            <w:tcW w:w="60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30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обслуживание КТС, СКУД, системы видеонаблюде-ния, физической охраны в зданиях администрации города Орла и зданиях территориальных управлений администрации города Орл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313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7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9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6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942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инансирование осуществляется за счет средств, выделяемых  из бюджета города Орла на текущую деятельность МКУ «Служба технического обеспечения администрации города Орла»</w:t>
            </w:r>
          </w:p>
        </w:tc>
      </w:tr>
    </w:tbl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безопасности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Орла                                                                            А.Н. Пшени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49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>
      <w:rFonts w:ascii="Symbol" w:hAnsi="Symbol" w:cs="OpenSymbol"/>
      <w:color w:val="8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3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eastAsia="Times New Roman"/>
      <w:sz w:val="21"/>
      <w:szCs w:val="21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ind w:left="0" w:right="0" w:hanging="300"/>
    </w:pPr>
    <w:rPr>
      <w:rFonts w:eastAsia="Times New Roman"/>
      <w:sz w:val="21"/>
      <w:szCs w:val="21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B364A340257913315828C3683032D05BA8A82EDD1D8B87E45B7275BD84B34E9DCD0FB70C666D7718611BD86CFA9D7DCF00FDFFv9V7M" TargetMode="External"/><Relationship Id="rId3" Type="http://schemas.openxmlformats.org/officeDocument/2006/relationships/hyperlink" Target="consultantplus://offline/ref=36B364A340257913315828C3683032D05BA8A42FDD1B8B87E45B7275BD84B34E8FCD57BF086A2726542A14DA69vEV5M" TargetMode="External"/><Relationship Id="rId4" Type="http://schemas.openxmlformats.org/officeDocument/2006/relationships/hyperlink" Target="consultantplus://offline/ref=36B364A340257913315828C3683032D05BA8A82EDD198B87E45B7275BD84B34E8FCD57BF086A2726542A14DA69vEV5M" TargetMode="External"/><Relationship Id="rId5" Type="http://schemas.openxmlformats.org/officeDocument/2006/relationships/hyperlink" Target="consultantplus://offline/ref=36B364A340257913315828C3683032D051A2A628D711D68DEC027E77BA8BEC4B9ADC0FB00D73392E423616D8v6VAM" TargetMode="External"/><Relationship Id="rId6" Type="http://schemas.openxmlformats.org/officeDocument/2006/relationships/hyperlink" Target="consultantplus://offline/ref=36B364A340257913315828C3683032D05BA8A82EDD1D8B87E45B7275BD84B34E8FCD57BF086A2726542A14DA69vEV5M" TargetMode="External"/><Relationship Id="rId7" Type="http://schemas.openxmlformats.org/officeDocument/2006/relationships/hyperlink" Target="consultantplus://offline/ref=36B364A340257913315828C3683032D05BA8A82EDD198B87E45B7275BD84B34E8FCD57BF086A2726542A14DA69vEV5M" TargetMode="External"/><Relationship Id="rId8" Type="http://schemas.openxmlformats.org/officeDocument/2006/relationships/hyperlink" Target="consultantplus://offline/ref=36B364A340257913315828C3683032D05BA8A42FDD1B8B87E45B7275BD84B34E8FCD57BF086A2726542A14DA69vEV5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44:00Z</dcterms:created>
  <dc:creator/>
  <dc:description/>
  <cp:keywords/>
  <dc:language>en-US</dc:language>
  <cp:lastModifiedBy>Глаголева Наталия Николаевна</cp:lastModifiedBy>
  <cp:lastPrinted>2025-12-03T12:15:00Z</cp:lastPrinted>
  <dcterms:modified xsi:type="dcterms:W3CDTF">2025-12-11T08:39:00Z</dcterms:modified>
  <cp:revision>88</cp:revision>
  <dc:subject/>
  <dc:title/>
</cp:coreProperties>
</file>